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93"/>
        <w:gridCol w:w="3403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Supply and installation of floating fountains for aeration of “Old Lake” surface waters in Kikinda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RS 373/Cityof Kikinda/TD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Jovan Rodic</cp:lastModifiedBy>
  <cp:lastPrinted>2012-09-24T14:03:00Z</cp:lastPrinted>
  <dcterms:modified xsi:type="dcterms:W3CDTF">2023-03-10T07:44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