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 xml:space="preserve">Supply and installation of floating fountains for aeration of “Old Lake” surface waters in Kikinda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RORS 373/Cityof Kikinda/TD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Jovan Rodic</cp:lastModifiedBy>
  <cp:lastPrinted>2012-09-24T11:30:00Z</cp:lastPrinted>
  <dcterms:modified xsi:type="dcterms:W3CDTF">2023-04-03T06:33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