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and installation of floating fountains for aeration of “Old Lake” surface waters in Kikinda </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RORS 373/Cityof Kikinda/TD10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 xml:space="preserve">Floating fountain aerator with aeration module (3 pcs.)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General specification:</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floating platform with installed water spray/jets pump, waterfall nozzle (flow stabilizer if necessary), aeration module/device, decorative lighting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minimum required depth of accumulation for setting up is 1m;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max. power of all installed devices is 1.6kW</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single-phase or three-phase power connection</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mobile anchoring system, quick setup and unfolding, system of cables and weights</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fixing +/- 30cm from the projected position</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Water spray/jets pump:</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submerged</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power: max. 1100W</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voltage: 230V/50Hz</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made of material operable in water, corrosion resistant (stainless steel or equivalent)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Water spray/jets pattern: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the water jets rise in a parabola to the outside and then descend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round horizontal shape; max. diameter 6,50m – min. 5,00m;  </w:t>
            </w:r>
          </w:p>
          <w:p>
            <w:pPr>
              <w:pStyle w:val="Normal"/>
              <w:spacing w:before="0" w:after="0"/>
              <w:jc w:val="both"/>
              <w:rPr/>
            </w:pPr>
            <w:r>
              <w:rPr>
                <w:rFonts w:cs="Times New Roman" w:ascii="Times New Roman" w:hAnsi="Times New Roman"/>
                <w:bCs/>
                <w:sz w:val="22"/>
                <w:szCs w:val="22"/>
                <w:lang w:val="en-GB"/>
              </w:rPr>
              <w:t xml:space="preserve">- multiple water jets, with two groups of water sprays: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1</w:t>
            </w:r>
            <w:r>
              <w:rPr>
                <w:rFonts w:cs="Times New Roman" w:ascii="Times New Roman" w:hAnsi="Times New Roman"/>
                <w:bCs/>
                <w:sz w:val="22"/>
                <w:szCs w:val="22"/>
                <w:vertAlign w:val="superscript"/>
                <w:lang w:val="en-GB"/>
              </w:rPr>
              <w:t>st</w:t>
            </w:r>
            <w:r>
              <w:rPr>
                <w:rFonts w:cs="Times New Roman" w:ascii="Times New Roman" w:hAnsi="Times New Roman"/>
                <w:bCs/>
                <w:sz w:val="22"/>
                <w:szCs w:val="22"/>
                <w:lang w:val="en-GB"/>
              </w:rPr>
              <w:t xml:space="preserve"> jets group: max. height 3,75m - min. height 2,50m</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2</w:t>
            </w:r>
            <w:r>
              <w:rPr>
                <w:rFonts w:cs="Times New Roman" w:ascii="Times New Roman" w:hAnsi="Times New Roman"/>
                <w:bCs/>
                <w:sz w:val="22"/>
                <w:szCs w:val="22"/>
                <w:vertAlign w:val="superscript"/>
                <w:lang w:val="en-GB"/>
              </w:rPr>
              <w:t>nd</w:t>
            </w:r>
            <w:r>
              <w:rPr>
                <w:rFonts w:cs="Times New Roman" w:ascii="Times New Roman" w:hAnsi="Times New Roman"/>
                <w:bCs/>
                <w:sz w:val="22"/>
                <w:szCs w:val="22"/>
                <w:lang w:val="en-GB"/>
              </w:rPr>
              <w:t xml:space="preserve"> jets group: max. height 1,50m - min. height 1,00m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flow stabilizer if necessary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jc w:val="both"/>
              <w:rPr/>
            </w:pPr>
            <w:r>
              <w:rPr>
                <w:rFonts w:cs="Times New Roman" w:ascii="Times New Roman" w:hAnsi="Times New Roman"/>
                <w:bCs/>
                <w:sz w:val="22"/>
                <w:szCs w:val="22"/>
                <w:lang w:val="en-GB"/>
              </w:rPr>
              <w:t>Aeration module/device:</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one or more separate aeration modules installed on the floating platform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total power: max. 260W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total airflow: min. 10m³/ h</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Decorative light: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4 (four) LED reflectors installed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white colour</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power: max. 27W / per reflector</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operable in wate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 xml:space="preserve">2.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 xml:space="preserve">Floating fountain aerator (2 pcs.)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General specification:</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floating platform with installed water spray/jets pump, waterfall nozzle (flow stabilizer if necessary), decorative lighting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minimum required depth of accumulation for setting up is 1m;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max. power 1.6kW</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single-phase or three-phase power connection</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mobile anchoring system, quick setup and unfolding, system of cables and weights, allows fixing +/- 30cm from the projected position</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Water spray pump:</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submerged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power: max. 1100W</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voltage: 230V/50Hz</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made of material operable in water, corrosion resistant (stainless steel or equivalent)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Water spray pattern: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multiple water jets, the water rises in a parabola to the outside and then descend</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round horizontal shape, with max. diameter 3,3m;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one group of sprays with max. height of 2,5m and min. height 2m;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flow stabilizer if necessary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Decorative light: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2 (two) LED reflectors installed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white colour</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power: max. 27W / per reflector </w:t>
            </w:r>
          </w:p>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operable in water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Jovan Rodic</cp:lastModifiedBy>
  <cp:lastPrinted>2012-09-24T12:13:00Z</cp:lastPrinted>
  <dcterms:modified xsi:type="dcterms:W3CDTF">2023-04-05T12:22:00Z</dcterms:modified>
  <cp:revision>4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