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 373/Cityof Kikinda/TD10</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City of Kikind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rg srpskih dobrovoljaca 12</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23300 Kikind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Ecosystems Rehabilitation and Preservation of Natural Values in Jimbolia and Kikinda - ECOLAKES“ RORS 373</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and installation of floating fountains for aeration of “Old Lake” surface waters in Kikinda</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 373/Cityof Kikinda/TD10</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and installation of the following supplies</w:t>
      </w:r>
      <w:r>
        <w:rPr/>
        <w:t>:</w:t>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Cs/>
                <w:sz w:val="22"/>
              </w:rPr>
            </w:pPr>
            <w:r>
              <w:rPr>
                <w:rFonts w:cs="Times New Roman" w:ascii="Times New Roman" w:hAnsi="Times New Roman"/>
                <w:bCs/>
                <w:sz w:val="22"/>
              </w:rPr>
              <w:t xml:space="preserve">Floating fountain aerator with aeration modu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3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Cs/>
                <w:sz w:val="22"/>
                <w:lang w:val="sr-Latn-RS"/>
              </w:rPr>
            </w:pPr>
            <w:r>
              <w:rPr>
                <w:rFonts w:cs="Times New Roman" w:ascii="Times New Roman" w:hAnsi="Times New Roman"/>
                <w:bCs/>
                <w:sz w:val="22"/>
              </w:rPr>
              <w:t>Floating fountain ae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at location of installation, “Old Lake“ complex in Kikinda, cadastar plots no. 2828, 2826, 21474, 2809, 2808, cadastar municipality Kikinda, the time limits for delivery shall be 30 calendar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the date of signature of the contract by both parties to date for provisional acceptanc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lightGray"/>
          <w:lang w:val="en-GB"/>
        </w:rPr>
        <w:t xml:space="preserve">RSD  </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 Nikola Lukač</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Mayor</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Jovan Rodic</cp:lastModifiedBy>
  <cp:lastPrinted>2012-10-22T11:58:00Z</cp:lastPrinted>
  <dcterms:modified xsi:type="dcterms:W3CDTF">2023-04-03T10:01:00Z</dcterms:modified>
  <cp:revision>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